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7 (April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with version 1.17 HTScan will be available in sever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ith /$? it is possible to get help for the advance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option /$M has been introduced. With this option you can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to which infected files should be 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other new option /$U has been introduced for running unattended. Wh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Scan will not ask whether a file should be moved, renam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boot-record markers are no longer checked. This will eliminate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warnings about an unusual boot-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now supports AVR's (Algorithmic Virus Recognition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will use the new ADDNSIG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now check's the checksum in VIRS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TScan now supports external compressed file signature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SC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will abort with errorlevel 75..99 if a run-tim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possible to generate a more accurate message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f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(Octo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ERRORLEVEL SETTING AT THE END OF THE PROGRAM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ier version of HTScan the default was /$W- now the default is /$W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ault change was announced in de doc's of version 1.14 and 1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cing every option in HTScan.CFG in a separate line is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TScan.CFG can be found in Ex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possible to place your own messages in the file HTScan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ssages will be displayed, depending on the errorlevel of HT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TScan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TScan.MSG can be found in Ex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now also looks for a file MCAFEE.DAT and HTTROJAN.DA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VIRSCAN.DAT and/or HTSCAN.DAT and/or VIRUSBU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AFEE.DAT may contain search strings in McAfee format. HTTROJAN.D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search strings for trojans and jokes in a HTSCAN.DA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rojan.Dat is included in this package. An example of McAfee.D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Ex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multiple signature-files are used, every signature has a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e origin signatur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"&amp;&lt;drive&gt;", you can specify to scan all driv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e. With "&amp;&lt;drive&gt;..&lt;drive&gt;" you can specify a range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option "/W-" and "/W+" has been introduced. With this optio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warnings for compressed/self-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"/M" and "/U" are now enhanced with the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M-" means don't scan memory and "/U-" means don't scan upper-memory-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"/Q" is now enhanced with the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option you specify to display only the directory nam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instead of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advanced option, /$G, is introduced which means search for every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 virus in COM and EXE files. /$G and /A combined means scan eve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ile-viruses and all boot-recor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other new advanced option, /$A, is introduced which means displ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 files in the log-file. Whether inf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last new option is "/$USlow". With this option you specify to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pper memory scan to avoid hardware errors when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-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size of the hex-scanstring in HTScan.Dat has been raised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(June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in the first 2 bytes of the signature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%x after %x in HTScan.Dat is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? or ?x after ** or %x in HTScan.Dat is allowed if the following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gnature file does not contain a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S.DAT with signatures for the TEQUILA virus has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cumentation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displays the warnings now in a message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mplementation of ** has been optimized resulting in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when family-signatur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length of the garbage to skip with ** has been raised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(April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in relation with HTScan.CF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% in the scan-string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x means, ignore up to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ximum length of the garbage to skip with ** has been raised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to scan for family-signatures instead of single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item name is introduced. UMB which means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-Memory-Blocks. (The memory between 640 Kb and 1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-Memory-Area is treated as UMB but only scanned when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High-Memory-Area, when available, is the 64 Kb just above 1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option, /U+, is introduced which means scan the Upper-Memory-B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residen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QEMM or Dos 5.0, /U+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{, } and XX it is now possible to scan for XORred parts in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will warn in the log-file when a self-extracting or compress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 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 Compressed executable file(s)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rrorlevel setting at the end of the program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or with /$W- , when an infection is found the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/$W+ , default in future releases, errorlevel &lt; 50 means: a warn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option, /$O, has been added for researchers. When used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can-string was found will be written in the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new options, /$T and /$B, are introduced to preserve spa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is no able to handle a third signature-file with a speci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-Bulletin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(february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aces within the hex signature string are allow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s with more, or less, then 25 lines are suppor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Scan now beeps when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ile containing the filenames to scan are allow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'@' in th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pecial switch for network users has been added. See /$N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possible to scan a disk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 scan all *.COM files on drive C: with "HTSCAN C:\*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(nov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red to version 1.11, version 1.12 is about 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inor bug, in relation with /A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(november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red to version 1.10, version 1.11 is about 4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october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w possible to sca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W en HIGH in the second line of a virus-signatur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art of the memory has to be search with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/M you can force HTScan to scan LOW and HIGH memory for all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, only the first 2 bytes of the virus-signature (4 hex char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 wild-cards. In version 1.00 this was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ldcard * has been changed to stay compatible with VirSca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r-interface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june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